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fficient plumbing work of the legitimate plumbers</w:t>
      </w:r>
    </w:p>
    <w:p>
      <w:pPr>
        <w:pStyle w:val="Normal"/>
        <w:rPr/>
      </w:pPr>
      <w:r>
        <w:rPr/>
        <w:t xml:space="preserve">Economy plumbing service has to be hired by customers otherwise they may not get the expected value for their home. Some popular and reputed plumbing services are providing free estimates for the plumbing work and this will be useful for the customers. Plumber Amsterdam east has skills and talents and they will the fix the problems easily. Expertise plumbing service can be hired by people when they research the internet sources in a better manner. Booking the appointment with plumbing contractors is essential in order to get the service at emergency times. Plumbing and drainage problems can be solved in a better manner when they call the cheap and efficient plumbing services. Many additional benefits are available for the customers who are hiring licensed and certified plumbing service for their home. As these plumbers have experience in different areas, they know how to solve the problems in short without any damages. </w:t>
      </w:r>
    </w:p>
    <w:p>
      <w:pPr>
        <w:pStyle w:val="Normal"/>
        <w:rPr/>
      </w:pPr>
      <w:r>
        <w:rPr/>
        <w:t xml:space="preserve">Home improvement and construction needs will be resolved only with the guidance and support of the plumbers. Good tips are available for the people to choose the qualified plumbing contractors online and they have to study that properly. Standard plumbing service help can be gained by persons only when they identify the experienced contractors in the market. One should get the support from the guaranteed plumbing company in order to avoid the wastage of the money. Experience plumbing service will provide insurance services for the damages happened because of them. Plumber Amsterdam emergency will understand the complex situation of the customers and provide answers based on that. Emergency repairs should be completed immediately otherwise they have to face serious problems to their home. Trustworthy plumbing service has to be hired by homeowners to gain the advantages and merits. To get the emergency plumbing service, they can utilize the recommendation from their friends and relations. </w:t>
      </w:r>
    </w:p>
    <w:p>
      <w:pPr>
        <w:pStyle w:val="Normal"/>
        <w:rPr/>
      </w:pPr>
      <w:r>
        <w:rPr/>
        <w:t xml:space="preserve">Plumbing needs are growing day by day and it can be solved better with the help of trusted plumbing services. Plumbing solutions will be proper only when they use the right kind of the equipments for doing the repair services. Though many plumbing services are available in the market, they have to choose the expertise and certified plumbing services. Drainage lines and leakage problems are the main issues faced in the residential and commercial buildings and it can be solved with the working of talented plumbers. Experience plumbers will focus and concentrate the important things and they will do the plumbing work in a reliable manner. Installation Company Amsterdam is providing number of help to the customers because of their proficiency in the industry. These plumbers will do the repair works in day time as well as night time without any problems or struggles. Recommended plumbers should be hired for the complicated or challenging plumbing work to eliminate the damages. </w:t>
      </w:r>
    </w:p>
    <w:p>
      <w:pPr>
        <w:pStyle w:val="Normal"/>
        <w:rPr/>
      </w:pPr>
      <w:r>
        <w:rPr/>
        <w:t xml:space="preserve">License and identify of the plumbing professionals have to be verified otherwise they cannot gain the expected level conveniences. Five important things to be remembered when calling the plumbing services are guarantee, recommendation, price, experience and license. Reputed cheap </w:t>
      </w:r>
      <w:hyperlink r:id="rId2">
        <w:r>
          <w:rPr>
            <w:rStyle w:val="InternetLink"/>
          </w:rPr>
          <w:t>plumber amsterdam north</w:t>
        </w:r>
      </w:hyperlink>
      <w:bookmarkStart w:id="0" w:name="_GoBack"/>
      <w:bookmarkEnd w:id="0"/>
      <w:r>
        <w:rPr>
          <w:color w:val="000000"/>
          <w:sz w:val="20"/>
          <w:szCs w:val="20"/>
          <w:lang w:val="en-US"/>
        </w:rPr>
        <w:t xml:space="preserve"> </w:t>
      </w:r>
      <w:r>
        <w:rPr/>
        <w:t xml:space="preserve">will do the plumbing works in scheduled time and they can hire them for best services. Team of professionals are working in the plumbing company to service the customers or clients at their crucial leakage problems. urgency or emergency plumbing service can be achieved by persons when they book the appointments with them early. Plumber Amsterdam compare with other plumbing companies in order to get the sure results in the plumbing work. Individuals can select the plumbers after getting suggestions or recommendations from the friends and neighbours. Legitimate plumbers can be identified when they use the web resources well. </w:t>
      </w:r>
    </w:p>
    <w:p>
      <w:pPr>
        <w:pStyle w:val="Normal"/>
        <w:rPr/>
      </w:pPr>
      <w:r>
        <w:rPr/>
      </w:r>
    </w:p>
    <w:p>
      <w:pPr>
        <w:pStyle w:val="Normal"/>
        <w:widowControl/>
        <w:bidi w:val="0"/>
        <w:spacing w:lineRule="auto" w:line="276" w:before="0" w:after="200"/>
        <w:ind w:left="-567" w:right="567"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6c88"/>
    <w:pPr>
      <w:widowControl/>
      <w:bidi w:val="0"/>
      <w:spacing w:lineRule="auto" w:line="276" w:before="0" w:after="200"/>
      <w:ind w:left="-567" w:right="567" w:hanging="0"/>
      <w:jc w:val="both"/>
    </w:pPr>
    <w:rPr>
      <w:rFonts w:ascii="Times New Roman" w:hAnsi="Times New Roman" w:cs="Times New Roman" w:eastAsia="Calibri" w:eastAsiaTheme="minorHAnsi"/>
      <w:color w:val="auto"/>
      <w:kern w:val="0"/>
      <w:sz w:val="24"/>
      <w:szCs w:val="22"/>
      <w:lang w:val="en-IN"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c5ed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odgieter-amsterdam.info/"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591</Words>
  <Characters>3375</Characters>
  <CharactersWithSpaces>395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9:27:00Z</dcterms:created>
  <dc:creator>Shruti</dc:creator>
  <dc:description/>
  <dc:language>en-US</dc:language>
  <cp:lastModifiedBy>Shruti</cp:lastModifiedBy>
  <dcterms:modified xsi:type="dcterms:W3CDTF">2014-10-06T19: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